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>запасные части к оборудованию ОАО «Славнефть-ЯНОС»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, или на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b/>
          <w:i/>
          <w:iCs/>
        </w:rPr>
        <w:t>Лот №1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поворотно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общего вида </w:t>
            </w:r>
            <w:r>
              <w:rPr>
                <w:sz w:val="20"/>
                <w:szCs w:val="20"/>
                <w:lang w:val="en-US"/>
              </w:rPr>
              <w:t>emc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eat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к чертежу общего ви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01.09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  <w:iCs/>
        </w:rPr>
        <w:t>Возможно предоставление полных аналогов закупаемых ТМЦ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2(делимый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-шестерня ЭД шнека в/ф БГН-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12.01.029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 -01.09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фа В-Ф БГУ-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 -01.09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ячейковая вакуум-фильтра EIMC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</w:t>
            </w:r>
            <w:r>
              <w:rPr>
                <w:sz w:val="20"/>
                <w:szCs w:val="20"/>
                <w:lang w:val="en-US"/>
              </w:rPr>
              <w:t>EIMCO</w:t>
            </w:r>
            <w:r>
              <w:rPr>
                <w:sz w:val="20"/>
                <w:szCs w:val="20"/>
              </w:rPr>
              <w:t>.01-01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 -01.09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редуктора шнека в/ф БГН-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12.01.030.16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 -01.09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а для вакуум-фильтра БГН80(модерн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5631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8 -01.09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Лот №3 (неделимый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нтилятора ГАЦ-28-6М2 ст/пласти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 -28.02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нтилятора ГАЦ-28-8М2 ст/пласти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 -28.02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 вентилятора ГАЦ-50-6М2 ст/пласти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 -28.02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  <w:iCs/>
        </w:rPr>
        <w:t>Возможно предоставление полных аналогов закупаемых ТМЦ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Лот №4 (неделимый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ка для спир конвейераU-354x3.150x0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1107356G2 Huldreich lind produktions gmb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ный лист на вставку скольжения к конвейеру №20110735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8 -10.05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ка для спир конвейераU-354x3.500x5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1107356G1 Huldreich lind produktions gmb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ный лист на вставку скольжения к конвейеру №20110735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8 -10.05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для спир конвейераU-354x3.150x0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1107356G2 Huldreich lind produktions gmb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на спираль к конвейеру №20110735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8 -10.05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для спир конвейераU-354x3.500x5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1107356G1 Huldreich lind produktions gmb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ный лист на спираль к конвейеру №20110735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8 -10.05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ка для спир.конвейе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0312547G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ldreich lind produktions gmb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на вставку скольжения к конвейеру №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.2018 - 20.04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ка для спир.конвейе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№200312547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ldrei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duk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mb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на вставку скольжения к конвейеру №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.2018 -20.02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для спир.конвейе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0312547G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ldreich lind produktions gmb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на спираль к конвейеру №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8 - 20.04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ь для спир.конвейер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еж</w:t>
            </w:r>
            <w:r>
              <w:rPr>
                <w:sz w:val="20"/>
                <w:szCs w:val="20"/>
                <w:lang w:val="en-US"/>
              </w:rPr>
              <w:t xml:space="preserve"> №200312547G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ldreich lind produktions gmb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на спираль к конвейеру №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.2018 -20.02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озможно предоставление полных аналогов закупаемых ТМЦ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  <w:t>Документация по Лотам №№1, 2, 4 размещена по ссылке: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hyperlink r:id="rId2">
        <w:r>
          <w:rPr>
            <w:rStyle w:val="InternetLink"/>
            <w:rFonts w:cs="Helvetica" w:ascii="Helvetica" w:hAnsi="Helvetica"/>
            <w:b/>
            <w:sz w:val="21"/>
            <w:szCs w:val="21"/>
            <w:highlight w:val="yellow"/>
          </w:rPr>
          <w:t>http://yanos.slavneft.ru/files/doc_pdo_340_636366758797170604.zip</w:t>
        </w:r>
      </w:hyperlink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:</w:t>
      </w:r>
    </w:p>
    <w:p>
      <w:pPr>
        <w:pStyle w:val="Normal"/>
        <w:spacing w:before="0" w:after="12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793" r="-5" b="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270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3682" r="-5" b="4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2: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454140" cy="631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3" t="4112" r="-5" b="27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3: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590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469" r="-5" b="33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4: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8348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469" r="-5" b="7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452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287" r="-5" b="47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839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849" r="-5" b="7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4574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536" r="-5" b="49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b/>
          <w:i/>
          <w:iCs/>
        </w:rPr>
        <w:t>Изменение в типовую форму Договора поставки и Приложения ОАО «Славнефть-ЯНОС» не допустимо.</w:t>
      </w:r>
    </w:p>
    <w:p>
      <w:pPr>
        <w:pStyle w:val="Normal"/>
        <w:spacing w:before="0" w:after="120"/>
        <w:contextualSpacing/>
        <w:jc w:val="both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Условия оплаты: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, в том числе документов,</w:t>
      </w:r>
      <w:r>
        <w:rPr>
          <w:spacing w:val="-2"/>
        </w:rPr>
        <w:t xml:space="preserve"> указанных в п.5 настоящего ПДО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обые условия.</w:t>
      </w:r>
    </w:p>
    <w:p>
      <w:pPr>
        <w:pStyle w:val="Normal"/>
        <w:autoSpaceDE w:val="false"/>
        <w:ind w:left="114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В случае если поставщик является нерезидентом РФ, то условия поставки – </w:t>
      </w:r>
      <w:r>
        <w:rPr>
          <w:b/>
          <w:i/>
          <w:iCs/>
          <w:lang w:val="en-US"/>
        </w:rPr>
        <w:t>DAP</w:t>
      </w:r>
      <w:r>
        <w:rPr>
          <w:b/>
          <w:i/>
          <w:iCs/>
        </w:rPr>
        <w:t>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spacing w:lineRule="auto" w:line="264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spacing w:lineRule="auto" w:line="264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spacing w:lineRule="auto" w:line="264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iCs/>
        </w:rPr>
        <w:t>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spacing w:lineRule="auto" w:line="264"/>
        <w:ind w:left="426" w:hanging="0"/>
        <w:jc w:val="both"/>
        <w:rPr>
          <w:rFonts w:ascii="Arial" w:hAnsi="Arial" w:cs="Arial"/>
        </w:rPr>
      </w:pPr>
      <w:r>
        <w:rPr/>
        <w:t>2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64"/>
        <w:ind w:left="426" w:hanging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64"/>
        <w:ind w:left="426" w:hanging="0"/>
        <w:jc w:val="both"/>
        <w:rPr>
          <w:rFonts w:ascii="Arial" w:hAnsi="Arial" w:cs="Arial"/>
        </w:rPr>
      </w:pPr>
      <w:r>
        <w:rPr/>
        <w:t>4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hanging="0"/>
        <w:jc w:val="both"/>
        <w:rPr>
          <w:iCs/>
        </w:rPr>
      </w:pPr>
      <w:r>
        <w:rPr/>
        <w:t>5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технический паспорт на изделие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сертификат качества/происхождения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руководство (инструкция) по эксплуатации (оригинал) в соответствии с требованиями всех технических регламентов действующих на территории РФ на момент изготовления оборудования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/>
      </w:pPr>
      <w:r>
        <w:rPr>
          <w:rStyle w:val="Emphasis"/>
          <w:i w:val="false"/>
        </w:rPr>
        <w:t>- товарные накладные, товарно-транспортные накладные по формам, утвержденным Госкомстатом РФ, ж.д. накладные/ТТН, иные товаросопроводительные документы, соответствующие способу транспортировки товара.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      ___________________   Д</w:t>
      </w:r>
      <w:r>
        <w:rPr>
          <w:u w:val="single"/>
        </w:rPr>
        <w:t>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ab/>
        <w:t>Ф.И.О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type w:val="nextPage"/>
          <w:pgSz w:w="11906" w:h="16838"/>
          <w:pgMar w:left="1134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type w:val="nextPage"/>
      <w:pgSz w:w="11906" w:h="16838"/>
      <w:pgMar w:left="1134" w:right="42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Times New Roman" w:hAnsi="TimesET;Times New Roman" w:cs="TimesET;Times New Roman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340_636366758797170604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3:00Z</dcterms:created>
  <dc:creator>ZhigarevSA</dc:creator>
  <dc:description/>
  <cp:keywords/>
  <dc:language>en-US</dc:language>
  <cp:lastModifiedBy>Сергей Кузьменков</cp:lastModifiedBy>
  <cp:lastPrinted>2017-07-26T14:27:00Z</cp:lastPrinted>
  <dcterms:modified xsi:type="dcterms:W3CDTF">2017-07-26T11:33:00Z</dcterms:modified>
  <cp:revision>2</cp:revision>
  <dc:subject/>
  <dc:title>Описание процесса проведения конкурсов</dc:title>
</cp:coreProperties>
</file>